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АХАБХАРА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НИГА ОДИНАДЦАТ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7167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551555" cy="409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555365" cy="479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827145" cy="5023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867785" cy="4916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802380" cy="502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667760" cy="4912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688715" cy="5027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687445" cy="4915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573145" cy="4914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684905" cy="5027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518660" cy="5827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900" w:right="566" w:gutter="0" w:header="0" w:top="360" w:footer="528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МАХАБХАРАТА. Книга 11. Гл. 16-17. </w:t>
    </w:r>
    <w:r>
      <w:rPr>
        <w:rStyle w:val="PageNumber"/>
        <w:i/>
        <w:sz w:val="18"/>
        <w:szCs w:val="18"/>
      </w:rPr>
      <w:t>Перевод Лобановой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25:00Z</dcterms:created>
  <dc:creator>Admin</dc:creator>
  <dc:description/>
  <cp:keywords/>
  <dc:language>en-US</dc:language>
  <cp:lastModifiedBy>Admin</cp:lastModifiedBy>
  <cp:lastPrinted>2012-12-23T16:33:00Z</cp:lastPrinted>
  <dcterms:modified xsi:type="dcterms:W3CDTF">2012-12-23T13:51:00Z</dcterms:modified>
  <cp:revision>3</cp:revision>
  <dc:subject/>
  <dc:title/>
</cp:coreProperties>
</file>